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/>
        <w:t xml:space="preserve">SCUOLA PRIMARIA A.S. 2014/15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ELENCO NOMINE IN RUOLO DA CONCORSO ORDINARIO E DA GRAD. AD ESAUR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45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nni Marti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gnoli Paol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viglio Rit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si Lorenz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a  Maria - Grad. esaurimet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cardi Paolo  - Concorso ordina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tico Maria Teres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ricchione Giulia -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tti Barbar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e Simo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lafani Miriam .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 CARC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 C.T.P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i Claudio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nolfi Manuela – Concorso ordina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hetto Daniel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efano M. Rosari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Francesco Giuli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iglio An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orana Ele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ni Anna Mari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fano M. Cristi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ello M. Emanuela-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dispina Giuseppi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i Elen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abuci Antonell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viano Bianca – Grad. esaurimen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P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p. Il Dirigente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</w:t>
      </w:r>
      <w:r>
        <w:rPr/>
        <w:t>Monica Matano</w:t>
      </w: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F.to V. Crovara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M.I.U.R.</dc:creator>
  <dc:description/>
  <dc:language>en-US</dc:language>
  <cp:lastModifiedBy>Administrator</cp:lastModifiedBy>
  <cp:lastPrinted>2014-08-26T15:29:00Z</cp:lastPrinted>
  <dcterms:modified xsi:type="dcterms:W3CDTF">2014-09-01T09:25:00Z</dcterms:modified>
  <cp:revision>2</cp:revision>
  <dc:subject/>
  <dc:title/>
</cp:coreProperties>
</file>